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"Tom Karstensen" &lt;tom@fdr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Kurt Hoffritz &lt;kuh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09-02-2006 09:34:59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  <w:t>Høringssva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katteministeri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Kurt Hoffritz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udvalget i Foreningen Danske Revisorer har ikke bemærkninger til: Forsla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 Lov om ændring af forskellige skatte- og afgiftslove m.v. ( Forenklin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f administrative byrder )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venlig hil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DR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m Karsten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25:00Z</dcterms:created>
  <dc:creator>SKM</dc:creator>
  <dc:description/>
  <dc:language>en-US</dc:language>
  <cp:lastModifiedBy>SKM</cp:lastModifiedBy>
  <dcterms:modified xsi:type="dcterms:W3CDTF">2006-02-22T09:26:00Z</dcterms:modified>
  <cp:revision>1</cp:revision>
  <dc:subject/>
  <dc:title>Fra:</dc:title>
</cp:coreProperties>
</file>